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MÂNIA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JUDEŢUL PRAHOVA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ILIUL LOCAL AL MUNICIPIULUI PLOIEŞTI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HOTĂRÂREA   NR. 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ivind aprobarea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ului  urbanistic de detaliu</w:t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“</w:t>
      </w:r>
      <w:r>
        <w:rPr>
          <w:rFonts w:cs="Times New Roman" w:ascii="Times New Roman" w:hAnsi="Times New Roman"/>
          <w:b/>
          <w:sz w:val="28"/>
          <w:szCs w:val="24"/>
        </w:rPr>
        <w:t xml:space="preserve">CONSTRUIRE SPĂLĂTORIE ÎN SISTEM </w:t>
      </w:r>
      <w:r>
        <w:rPr>
          <w:rFonts w:cs="Times New Roman" w:ascii="Times New Roman" w:hAnsi="Times New Roman"/>
          <w:b/>
          <w:i/>
          <w:sz w:val="28"/>
          <w:szCs w:val="24"/>
        </w:rPr>
        <w:t>SELFCARE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</w:rPr>
        <w:t>(PUNCT SPĂLARE-ASPIRARE)”,</w:t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B-dul București nr. 70, Ploiești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nsiliul Local al municipiului Ploieşt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Văzând Referatul de aproba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e nr………./……………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l </w:t>
      </w:r>
      <w:r>
        <w:rPr>
          <w:rFonts w:cs="Times New Roman" w:ascii="Times New Roman" w:hAnsi="Times New Roman"/>
          <w:sz w:val="28"/>
          <w:szCs w:val="28"/>
        </w:rPr>
        <w:t>domnilor consilieri Simionescu Radu Alexandru, Popovici Horia Nicolae și Enescu Răzvan, Raportul de Specialitate comun al Direcției Generale de Dezvoltare Urbană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r. 304826/12.06.202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și al Direcției Administrație Publică, Juridic-Contencios, Achizitii Publice, Contracte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nr. …………./…………… </w:t>
      </w:r>
      <w:r>
        <w:rPr>
          <w:rFonts w:cs="Times New Roman" w:ascii="Times New Roman" w:hAnsi="Times New Roman"/>
          <w:sz w:val="28"/>
          <w:szCs w:val="28"/>
        </w:rPr>
        <w:t>și văzând documentația urbanistică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lan urbanistic de detaliu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“CONSTRUIRE SPĂLĂTORIE ÎN SISTEM SELFCARE (PUNCT SPĂLARE-ASPIRARE)”, B-dul București nr. 70, Ploiești,</w:t>
      </w:r>
      <w:r>
        <w:rPr>
          <w:rFonts w:cs="Times New Roman" w:ascii="Times New Roman" w:hAnsi="Times New Roman"/>
          <w:b/>
          <w:sz w:val="28"/>
          <w:szCs w:val="28"/>
        </w:rPr>
        <w:t xml:space="preserve"> beneficiar S.C. TERANET S.R.L., întocmită de </w:t>
      </w:r>
      <w:r>
        <w:rPr>
          <w:rFonts w:cs="Times New Roman" w:ascii="Times New Roman" w:hAnsi="Times New Roman"/>
          <w:b/>
          <w:sz w:val="28"/>
        </w:rPr>
        <w:t>c. arh. GEORGE ENE și c. arh. ANDREI BARBUL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Având în vedere avizul favorabil al Comisiei Tehnice de Amenajare a Teritoriului și Urbansim nr. 017/11.05.2023, aviz ce a stat la baza fundamentării avizului favorabil al Arhitectului Șef nr. 010/11.05.2023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>Ţinând cont de Avizu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omisiei de specialitate nr. 4 - ,,Comisia pentru Organizare și Dezvoltare Urbanistică, Realizarea Lucrărilor Publice, Circulaţie Rutieră, Conservarea Monumentelor Istorice și de Arhitectură” -, din data de 14.06.2023;</w:t>
      </w:r>
    </w:p>
    <w:p>
      <w:pPr>
        <w:pStyle w:val="Normal"/>
        <w:tabs>
          <w:tab w:val="clear" w:pos="720"/>
          <w:tab w:val="left" w:pos="0" w:leader="none"/>
          <w:tab w:val="left" w:pos="450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Î</w:t>
      </w:r>
      <w:r>
        <w:rPr>
          <w:rFonts w:cs="Times New Roman" w:ascii="Times New Roman" w:hAnsi="Times New Roman"/>
          <w:sz w:val="28"/>
          <w:szCs w:val="28"/>
          <w:lang w:val="en-US"/>
        </w:rPr>
        <w:t>n baza Hotărârii Consiliului Local nr. 426, din data de 26.11.2020 privind constituirea Comisiei Tehnice de Amenajare a Teritoriului şi Urbanism a municipiului Ploieşti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În conformitate cu art. 47 din Legea nr. 350/2001 - privind amenajarea teritoriului şi urbanismul -, cu modificările şi completările ulterioare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În temeiul art. 129, alin. (1) și alin. (6), lit. c) și art. 196, alin. (1), lit. a) din Ordonanța de Urgență a Guvernului nr. 57/03.07.2019, privind Codul administrativ, modificată și completată,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  O  T  Ă  R  Ă  Ş  T  E: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ART.1</w:t>
      </w:r>
      <w:r>
        <w:rPr>
          <w:rFonts w:cs="Times New Roman" w:ascii="Times New Roman" w:hAnsi="Times New Roman"/>
          <w:sz w:val="28"/>
          <w:szCs w:val="28"/>
        </w:rPr>
        <w:t xml:space="preserve"> Aprobă Planul urbanistic de detaliu </w:t>
      </w:r>
      <w:r>
        <w:rPr>
          <w:rFonts w:cs="Times New Roman" w:ascii="Times New Roman" w:hAnsi="Times New Roman"/>
          <w:b/>
          <w:sz w:val="28"/>
          <w:szCs w:val="24"/>
        </w:rPr>
        <w:t xml:space="preserve">“CONSTRUIRE SPĂLĂTORIE ÎN SISTEM </w:t>
      </w:r>
      <w:r>
        <w:rPr>
          <w:rFonts w:cs="Times New Roman" w:ascii="Times New Roman" w:hAnsi="Times New Roman"/>
          <w:b/>
          <w:i/>
          <w:sz w:val="28"/>
          <w:szCs w:val="24"/>
        </w:rPr>
        <w:t>SELFCARE</w:t>
      </w:r>
      <w:r>
        <w:rPr>
          <w:rFonts w:cs="Times New Roman" w:ascii="Times New Roman" w:hAnsi="Times New Roman"/>
          <w:b/>
          <w:sz w:val="28"/>
          <w:szCs w:val="24"/>
        </w:rPr>
        <w:t xml:space="preserve"> (PUNCT SPĂLARE-ASPIRARE)”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B-dul București nr. 70, Ploiești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prevăzut în anexa care face parte integrantă din prezenta hotărâr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ART.2 </w:t>
      </w:r>
      <w:r>
        <w:rPr>
          <w:rFonts w:cs="Times New Roman" w:ascii="Times New Roman" w:hAnsi="Times New Roman"/>
          <w:sz w:val="28"/>
          <w:szCs w:val="28"/>
        </w:rPr>
        <w:t>Prevederile Planului urbanistic de detaliu prevăzut la ART. 1 sunt valabile până la aprobarea actualizării Planului Urbanistic General al municipiului Ploieșt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ART.3</w:t>
      </w:r>
      <w:r>
        <w:rPr>
          <w:rFonts w:cs="Times New Roman" w:ascii="Times New Roman" w:hAnsi="Times New Roman"/>
          <w:sz w:val="28"/>
          <w:szCs w:val="28"/>
        </w:rPr>
        <w:t xml:space="preserve"> Direcţia Generală de Dezvoltare Urbană va duce la îndeplinire prezenta hotărâr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ART.4</w:t>
      </w:r>
      <w:r>
        <w:rPr>
          <w:rFonts w:cs="Times New Roman" w:ascii="Times New Roman" w:hAnsi="Times New Roman"/>
          <w:sz w:val="28"/>
          <w:szCs w:val="28"/>
        </w:rPr>
        <w:t xml:space="preserve"> Direcţia Administraţie Publică Juridic-Contencios, Achizitii Publice, Contracte, va aduce la cunoştinţa celor interesaţi prevederile prezentei hotărâr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ată în Ploieşti, astăzi  ………………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PREŞEDINTE DE ŞEDINŢĂ</w:t>
        <w:tab/>
        <w:t>,</w:t>
        <w:tab/>
        <w:t xml:space="preserve">  CONTRASEMNEAZĂ,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 xml:space="preserve">                         </w:t>
        <w:tab/>
        <w:t xml:space="preserve">  SECRETAR GENERAL,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>Mihaela Lucia CONSTANTIN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OMÂNIA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JUDEŢUL PRAHOVA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MĂRIA MUNICIPIULUI PLOIEŞTI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r. ........................../................................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FERAT DE APROBARE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 proiectul de hotărâre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Plan urbanistic de detaliu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4"/>
        </w:rPr>
        <w:t xml:space="preserve">“CONSTRUIRE SPĂLĂTORIE ÎN SISTEM </w:t>
      </w:r>
      <w:r>
        <w:rPr>
          <w:rFonts w:cs="Times New Roman" w:ascii="Times New Roman" w:hAnsi="Times New Roman"/>
          <w:b/>
          <w:i/>
          <w:sz w:val="28"/>
          <w:szCs w:val="24"/>
        </w:rPr>
        <w:t>SELFCARE</w:t>
      </w:r>
      <w:r>
        <w:rPr>
          <w:rFonts w:cs="Times New Roman" w:ascii="Times New Roman" w:hAnsi="Times New Roman"/>
          <w:b/>
          <w:sz w:val="28"/>
          <w:szCs w:val="24"/>
        </w:rPr>
        <w:t xml:space="preserve"> (PUNCT SPĂLARE-ASPIRARE)”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AMPLASAMENT:</w:t>
        <w:tab/>
      </w:r>
      <w:r>
        <w:rPr>
          <w:rFonts w:cs="Times New Roman" w:ascii="Times New Roman" w:hAnsi="Times New Roman"/>
          <w:b/>
          <w:bCs/>
          <w:sz w:val="28"/>
          <w:szCs w:val="24"/>
        </w:rPr>
        <w:t>B-dul București nr. 70</w:t>
      </w:r>
      <w:r>
        <w:rPr>
          <w:rFonts w:cs="Times New Roman" w:ascii="Times New Roman" w:hAnsi="Times New Roman"/>
          <w:b/>
          <w:sz w:val="28"/>
          <w:szCs w:val="24"/>
        </w:rPr>
        <w:t>, Ploiești, jud. Prahov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BENEFICIAR:</w:t>
        <w:tab/>
        <w:tab/>
        <w:t>S.C. TERANET S.R.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ELABORATOR:</w:t>
        <w:tab/>
        <w:tab/>
        <w:t>c. arh. George ENE și c. arh. Andrei BARBU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10773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Prin cererile înregistrate la Primăria municipiului Ploieşti – Direcţia Generală de Dezvoltare Urbană –, s-a solicitat aprobarea proiectului Plan urbanistic de detaliu </w:t>
      </w:r>
      <w:r>
        <w:rPr>
          <w:rFonts w:cs="Times New Roman" w:ascii="Times New Roman" w:hAnsi="Times New Roman"/>
          <w:b/>
          <w:sz w:val="28"/>
          <w:szCs w:val="24"/>
        </w:rPr>
        <w:t xml:space="preserve">“CONSTRUIRE SPĂLĂTORIE ÎN SISTEM </w:t>
      </w:r>
      <w:r>
        <w:rPr>
          <w:rFonts w:cs="Times New Roman" w:ascii="Times New Roman" w:hAnsi="Times New Roman"/>
          <w:b/>
          <w:i/>
          <w:sz w:val="28"/>
          <w:szCs w:val="24"/>
        </w:rPr>
        <w:t>SELFCARE</w:t>
      </w:r>
      <w:r>
        <w:rPr>
          <w:rFonts w:cs="Times New Roman" w:ascii="Times New Roman" w:hAnsi="Times New Roman"/>
          <w:b/>
          <w:sz w:val="28"/>
          <w:szCs w:val="24"/>
        </w:rPr>
        <w:t xml:space="preserve"> (PUNCT SPĂLARE-ASPIRARE)”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B-dul București nr. 70, Ploiești.</w:t>
      </w:r>
    </w:p>
    <w:p>
      <w:pPr>
        <w:pStyle w:val="TextBody"/>
        <w:tabs>
          <w:tab w:val="clear" w:pos="720"/>
          <w:tab w:val="left" w:pos="0" w:leader="none"/>
          <w:tab w:val="left" w:pos="1077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Elaboratorul a executat Planul urbanistic de detaliu la comand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eneficiarului</w:t>
      </w:r>
      <w:r>
        <w:rPr>
          <w:rFonts w:cs="Times New Roman" w:ascii="Times New Roman" w:hAnsi="Times New Roman"/>
          <w:b/>
          <w:sz w:val="28"/>
          <w:szCs w:val="28"/>
        </w:rPr>
        <w:t xml:space="preserve"> S.C. TERANET S.R.L.</w:t>
      </w:r>
      <w:r>
        <w:rPr>
          <w:rFonts w:cs="Times New Roman" w:ascii="Times New Roman" w:hAnsi="Times New Roman"/>
          <w:sz w:val="28"/>
          <w:szCs w:val="28"/>
        </w:rPr>
        <w:t>, în concordanţă cu Ordinul M.L.P.A.T. nr. 37/N/2000 şi în conformitate cu Legea nr. 350/2001, privind amenajarea teritoriului și urbanismul, cu modificările și completările ulterioare.</w:t>
      </w:r>
    </w:p>
    <w:p>
      <w:pPr>
        <w:pStyle w:val="Heading2"/>
        <w:tabs>
          <w:tab w:val="clear" w:pos="720"/>
          <w:tab w:val="left" w:pos="630" w:leader="none"/>
        </w:tabs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Elaboratorul modifică prevederile Planului Urbanistic General aprobat prin Hotărârea nr. 209/1999 a Consiliului Local al municipiului Ploieşti, respectând prevederile Ordinului  M.L.P.A.T. nr. 37/N/2000 - Ghid privind metodologia de elaborare și conținutul-cadru al Planului urbanistic de detaliu;  </w:t>
      </w:r>
    </w:p>
    <w:p>
      <w:pPr>
        <w:pStyle w:val="Normal"/>
        <w:ind w:right="1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Supunem spre aprobare Consiliului Local al municipiului Ploieşti documentația urbanistică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P.U.D. – pentru: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“CONSTRUIRE SPĂLĂTORIE ÎN SISTEM SELFCARE (PUNCT SPĂLARE-ASPIRARE)”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,</w:t>
      </w:r>
      <w:r>
        <w:rPr>
          <w:rFonts w:cs="Times New Roman" w:ascii="Times New Roman" w:hAnsi="Times New Roman"/>
          <w:b/>
          <w:sz w:val="28"/>
          <w:szCs w:val="24"/>
        </w:rPr>
        <w:t xml:space="preserve"> B-dul București nr. 70, Ploiești,</w:t>
      </w:r>
      <w:r>
        <w:rPr>
          <w:rFonts w:cs="Times New Roman" w:ascii="Times New Roman" w:hAnsi="Times New Roman"/>
          <w:b/>
          <w:sz w:val="28"/>
          <w:szCs w:val="28"/>
        </w:rPr>
        <w:t xml:space="preserve"> beneficiar S.C. TERANET S.R.L.</w:t>
      </w:r>
    </w:p>
    <w:p>
      <w:pPr>
        <w:pStyle w:val="Normal"/>
        <w:ind w:right="1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14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embrii comisia de specialitate nr. 4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Președinte: Bolocan Iulian                 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Secretar: Popescu Georgeta Simona 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Simionescu Radu Alexandru              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Popovici Horia Nicolae                       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Enescu Răzvan                                    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Lupu Bogdan                                       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Ștefan Alexandru                                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eastAsia="Calibri" w:cs="Times New Roman"/>
          <w:b/>
          <w:b/>
          <w:bCs/>
          <w:iCs/>
          <w:caps/>
          <w:sz w:val="28"/>
          <w:szCs w:val="28"/>
          <w:lang w:val="it-IT" w:eastAsia="en-US"/>
        </w:rPr>
      </w:pPr>
      <w:r>
        <w:rPr>
          <w:rFonts w:eastAsia="Calibri" w:cs="Times New Roman" w:ascii="Times New Roman" w:hAnsi="Times New Roman"/>
          <w:b/>
          <w:bCs/>
          <w:iCs/>
          <w:caps/>
          <w:sz w:val="28"/>
          <w:szCs w:val="28"/>
          <w:lang w:val="it-IT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bCs/>
          <w:iCs/>
          <w:caps/>
          <w:sz w:val="28"/>
          <w:szCs w:val="28"/>
          <w:lang w:val="it-IT"/>
        </w:rPr>
        <w:t>CONSILIUL LOCAL AL MUNICIPIULUI PLOIEȘTI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iCs/>
          <w:cap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iCs/>
          <w:caps/>
          <w:sz w:val="28"/>
          <w:szCs w:val="28"/>
          <w:lang w:val="it-IT"/>
        </w:rPr>
        <w:t>Comisia de specialitate nr. 4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iCs/>
          <w:cap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iCs/>
          <w:caps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aps/>
          <w:sz w:val="28"/>
          <w:szCs w:val="28"/>
        </w:rPr>
        <w:t xml:space="preserve">Comisia pentru organizare Şi dezvoltare urbanisticĂ, realizarea lucrĂrilor publice, circulaŢie rutierĂ,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aps/>
          <w:sz w:val="28"/>
          <w:szCs w:val="28"/>
        </w:rPr>
        <w:t>conservarea monumentelor istorice Şi de arhitecturĂ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cap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</w:rPr>
        <w:t>AVIZ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Comisia a luat în discuţie proiectul de hotărâre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vind aprobarea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ului  urbanistic de detaliu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</w:rPr>
        <w:t>“</w:t>
      </w:r>
      <w:r>
        <w:rPr>
          <w:rFonts w:cs="Times New Roman" w:ascii="Times New Roman" w:hAnsi="Times New Roman"/>
          <w:b/>
          <w:sz w:val="28"/>
          <w:szCs w:val="24"/>
        </w:rPr>
        <w:t xml:space="preserve">CONSTRUIRE SPĂLĂTORIE ÎN SISTEM </w:t>
      </w:r>
      <w:r>
        <w:rPr>
          <w:rFonts w:cs="Times New Roman" w:ascii="Times New Roman" w:hAnsi="Times New Roman"/>
          <w:b/>
          <w:i/>
          <w:sz w:val="28"/>
          <w:szCs w:val="24"/>
        </w:rPr>
        <w:t>SELFCARE</w:t>
      </w:r>
      <w:r>
        <w:rPr>
          <w:rFonts w:cs="Times New Roman" w:ascii="Times New Roman" w:hAnsi="Times New Roman"/>
          <w:b/>
          <w:sz w:val="28"/>
          <w:szCs w:val="24"/>
        </w:rPr>
        <w:t xml:space="preserve"> (PUNCT SPĂLARE-ASPIRARE)”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B-dul București nr. 70, Ploiești, </w:t>
      </w:r>
      <w:r>
        <w:rPr>
          <w:rFonts w:cs="Times New Roman" w:ascii="Times New Roman" w:hAnsi="Times New Roman"/>
          <w:sz w:val="28"/>
          <w:szCs w:val="28"/>
        </w:rPr>
        <w:t xml:space="preserve">beneficiar S.C. TERANET S.R.L., întocmită de 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c. arh. George ENE și c. arh. Andrei BARBUL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și a emis: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639" w:leader="none"/>
        </w:tabs>
        <w:ind w:left="284" w:right="243"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  <w:tab w:val="left" w:pos="1071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70" w:leader="none"/>
          <w:tab w:val="left" w:pos="10710" w:leader="none"/>
        </w:tabs>
        <w:ind w:right="2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70" w:leader="none"/>
          <w:tab w:val="left" w:pos="10710" w:leader="none"/>
        </w:tabs>
        <w:ind w:right="2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70" w:leader="none"/>
          <w:tab w:val="left" w:pos="10710" w:leader="none"/>
        </w:tabs>
        <w:ind w:right="2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70" w:leader="none"/>
          <w:tab w:val="left" w:pos="10710" w:leader="none"/>
        </w:tabs>
        <w:ind w:left="360" w:right="2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  <w:tab w:val="left" w:pos="6390" w:leader="none"/>
        </w:tabs>
        <w:ind w:right="24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PREȘEDINTE,</w:t>
        <w:tab/>
        <w:tab/>
        <w:t>SECRETAR,</w:t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Iulian BOLOCAN                                    Georgeta-Simona POPESCU</w:t>
        <w:tab/>
      </w:r>
    </w:p>
    <w:p>
      <w:pPr>
        <w:pStyle w:val="Normal"/>
        <w:tabs>
          <w:tab w:val="clear" w:pos="720"/>
          <w:tab w:val="left" w:pos="360" w:leader="none"/>
        </w:tabs>
        <w:ind w:left="360" w:right="243" w:firstLine="8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243" w:firstLine="8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24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Data: ______________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MÂNIA                                                                                NR. ÎNREGISTRARE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JUDEŢUL PRAHOVA  </w:t>
        <w:tab/>
        <w:tab/>
        <w:tab/>
        <w:tab/>
        <w:tab/>
        <w:tab/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MUNICIPIUL PLOIEŞTI   </w:t>
        <w:tab/>
        <w:tab/>
        <w:tab/>
        <w:tab/>
        <w:tab/>
        <w:t xml:space="preserve">       ...................................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4"/>
        </w:rPr>
        <w:t>DIRECŢIA GENERALĂ DE DEZVOLTARE URBANĂ</w:t>
      </w:r>
      <w:r>
        <w:rPr>
          <w:rFonts w:cs="Times New Roman" w:ascii="Times New Roman" w:hAnsi="Times New Roman"/>
          <w:sz w:val="32"/>
          <w:szCs w:val="28"/>
        </w:rPr>
        <w:t xml:space="preserve">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RECȚIA ADMINISTRAȚIE PUBLICĂ,</w:t>
        <w:tab/>
        <w:tab/>
        <w:tab/>
        <w:t xml:space="preserve">       NR. ÎNREGISTRAR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      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JURIDIC CONTENCIOS, ACHIZIȚII PUBLICE, CONTRACTE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PORT DE SPECIALITATE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 proiectul de hotărâre privind aprobarea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lanului  urbanistic de detaliu </w:t>
      </w:r>
      <w:r>
        <w:rPr>
          <w:rFonts w:cs="Times New Roman" w:ascii="Times New Roman" w:hAnsi="Times New Roman"/>
          <w:b/>
          <w:sz w:val="28"/>
          <w:szCs w:val="24"/>
        </w:rPr>
        <w:t xml:space="preserve">“CONSTRUIRE SPĂLĂTORIE ÎN SISTEM </w:t>
      </w:r>
      <w:r>
        <w:rPr>
          <w:rFonts w:cs="Times New Roman" w:ascii="Times New Roman" w:hAnsi="Times New Roman"/>
          <w:b/>
          <w:i/>
          <w:sz w:val="28"/>
          <w:szCs w:val="24"/>
        </w:rPr>
        <w:t>SELFCARE</w:t>
      </w:r>
      <w:r>
        <w:rPr>
          <w:rFonts w:cs="Times New Roman" w:ascii="Times New Roman" w:hAnsi="Times New Roman"/>
          <w:b/>
          <w:sz w:val="28"/>
          <w:szCs w:val="24"/>
        </w:rPr>
        <w:t xml:space="preserve"> (PUNCT SPĂLARE-ASPIRARE)”, </w:t>
      </w:r>
      <w:r>
        <w:rPr>
          <w:rFonts w:cs="Times New Roman" w:ascii="Times New Roman" w:hAnsi="Times New Roman"/>
          <w:b/>
          <w:bCs/>
          <w:sz w:val="28"/>
          <w:szCs w:val="24"/>
        </w:rPr>
        <w:t>B-dul București nr. 70</w:t>
      </w:r>
      <w:r>
        <w:rPr>
          <w:rFonts w:cs="Times New Roman" w:ascii="Times New Roman" w:hAnsi="Times New Roman"/>
          <w:b/>
          <w:sz w:val="28"/>
          <w:szCs w:val="24"/>
        </w:rPr>
        <w:t>, Ploiești, jud. Prahova, beneficiar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4"/>
        </w:rPr>
        <w:t>S.C. TERANET S.R.L., elaborat d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C. arh. George ENE și c. arh. Andrei BARBUL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4"/>
        </w:rPr>
        <w:t>Prin prezentul proiect se supune aprobării Consiliului Local al municipiului Ploiești, în conformitate cu prevederile Legii nr.350/2001, privind amenajarea teritoriului și urbanismul, cu modificările și completările ulterioare,</w:t>
      </w:r>
      <w:r>
        <w:rPr>
          <w:rFonts w:cs="Times New Roman" w:ascii="Times New Roman" w:hAnsi="Times New Roman"/>
          <w:sz w:val="28"/>
          <w:szCs w:val="28"/>
        </w:rPr>
        <w:t xml:space="preserve"> Planul urbanistic de detaliu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“CONSTRUIRE SPĂLĂTORIE ÎN SISTEM SELFCARE (PUNCT SPĂLARE-ASPIRARE)”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B-dul București nr. 70, Ploiești.</w:t>
      </w:r>
    </w:p>
    <w:p>
      <w:pPr>
        <w:pStyle w:val="Heading2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Elaboratorul a executat Planul urbanistic de detaliu la inițiativa beneficiarului</w:t>
      </w:r>
      <w:r>
        <w:rPr>
          <w:rFonts w:cs="Times New Roman" w:ascii="Times New Roman" w:hAnsi="Times New Roman"/>
          <w:b/>
          <w:sz w:val="28"/>
          <w:szCs w:val="28"/>
        </w:rPr>
        <w:t xml:space="preserve"> S.C. TERANET S.R.L.</w:t>
      </w:r>
      <w:r>
        <w:rPr>
          <w:rFonts w:cs="Times New Roman" w:ascii="Times New Roman" w:hAnsi="Times New Roman"/>
          <w:sz w:val="28"/>
          <w:szCs w:val="28"/>
        </w:rPr>
        <w:t>, în concordanţă cu prevederile Ordinului M.L.P.A.T.  nr. 37/N/2000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Terenul care face obiectul acestui Plan urbanistic de detaliu aparține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eneficiarului</w:t>
      </w:r>
      <w:r>
        <w:rPr>
          <w:rFonts w:cs="Times New Roman" w:ascii="Times New Roman" w:hAnsi="Times New Roman"/>
          <w:b/>
          <w:sz w:val="28"/>
          <w:szCs w:val="28"/>
        </w:rPr>
        <w:t xml:space="preserve"> S.C. TERANET S.R.L.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onform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Contractului de Vânzare-Cumpărare 695/10.08.201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având suprafața </w:t>
      </w:r>
      <w:r>
        <w:rPr>
          <w:rFonts w:cs="Times New Roman" w:ascii="Times New Roman" w:hAnsi="Times New Roman"/>
          <w:sz w:val="28"/>
          <w:szCs w:val="24"/>
        </w:rPr>
        <w:t>măsurată de 2039 mp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conform planurilor vizate de O.C.P.I.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sz w:val="32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Acest Plan urbanistic de detaliu a fost solicitat prin Certificatul de urbanism nr.</w:t>
      </w:r>
      <w:r>
        <w:rPr>
          <w:sz w:val="28"/>
        </w:rPr>
        <w:t xml:space="preserve"> </w:t>
      </w:r>
      <w:r>
        <w:rPr>
          <w:caps/>
          <w:sz w:val="28"/>
        </w:rPr>
        <w:t>689 / 16.06.2021</w:t>
      </w:r>
      <w:r>
        <w:rPr>
          <w:sz w:val="28"/>
        </w:rPr>
        <w:t>.</w:t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ALIZA DOCUMENTAȚIEI DE URBANISM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ITUAȚIA EXISTENTĂ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Prin P.U.Z. zona Hipodrom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UTR-M - zonă mixtă pentru extindere și dezvoltare Hipodrom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Zonă cu plantații de aliniament, OBLIGATORIU DE REALIZAT în limitele retragerilor de aliniament – parțial (o porțiune de teren cu lățimea de 15 m, situată de-a lungul b-dului București reprezintă zonă verde pe care nu se poate construi)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M2 – subzonă mixtă cu instituții, comerț, servicii, hotel, spații plantate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Utilizări interzise: activități productive poluante, cu risc tehnologic sau incomode prin traficul generat, (...) stații de întreținere auto cu capacitate de peste 5 mașini (...)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P.O.T.max.=45%, C.U.T.max.=4, Hmax.=15m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acces direct la b-dul București și la drumul de exploatare existent (situat la V față de parcelă, a cărui lărgire se propune prin P.U.Z. la 11 m, profilul ”4-4”)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accesul auto și accesul pietonal se vor face pe latura estică, din b-dul București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terenul oferă posibilitatea racordării la toate utilitățile existente în zonă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număr de parcaje necesare: conform ANEXA 5 din HGR 525/1996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staționarea autovehiculelor se permite numai în interiorul parcelei, în afara circulațiilor publice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retragere minimă obligatorie de 30 m față de axul b-dului București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retragere minimă obligatorie față de axul drumului de exploatare existent, propus a fi lărgit,  de 8.5 m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H max.=15 m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aps/>
          <w:sz w:val="28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4"/>
        </w:rPr>
        <w:t>retragerea față de limitele laterale trebuie să fie de minim 5 m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retragerea față de limita din spate de 6 m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pentru clădirile aflate pe aceeași parcelă, distanța dintre acestea trebuie să fie de cel puțin 6m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- toate clădirile vor fi racordate la rețelele tehnico-edilitare publice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2" w:leader="none"/>
        </w:tabs>
        <w:autoSpaceDE w:val="false"/>
        <w:jc w:val="both"/>
        <w:rPr>
          <w:rFonts w:ascii="Times New Roman" w:hAnsi="Times New Roman" w:cs="Times New Roman"/>
          <w:b/>
          <w:b/>
          <w:sz w:val="32"/>
          <w:szCs w:val="28"/>
          <w:lang w:val="en-US"/>
        </w:rPr>
      </w:pPr>
      <w:r>
        <w:rPr>
          <w:rFonts w:cs="Times New Roman" w:ascii="Times New Roman" w:hAnsi="Times New Roman"/>
          <w:b/>
          <w:sz w:val="32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ITUAȚIA PROPUSĂ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arianta PROVIZORIE propusă până la realizarea sensului giratoriu și a drumurilor propuse prin P.U.Z. zona Hipodrom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TR M, subzona M2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.O.T. max. = 45% (11.91% prin propunere), C.U.T. max. = 4  (0.12 prin propunere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 max. = 15.00 m (Rh=P, H=4.00 m prin propunere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ații verzi rezultate din propunere: 21.42%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ces: din b-dul București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trageri propuse:</w:t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5.00 m de la construcția din spate față de interax drum paralel cu b-dul București,</w:t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8.50 m între cele două constucții propuse,</w:t>
      </w:r>
    </w:p>
    <w:p>
      <w:pPr>
        <w:pStyle w:val="ListParagraph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1.70 m de la construcția din față în raport cu interaxul b-dului București,</w:t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minim 12.75 m de la construcția din spate față de interax drum propus perpendicular față de b-dul București, interax care coincide cu limita sudică a terenului,</w:t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minim 5.00 m față de limita de nord a terenulu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arianta PERMANENTĂ propusă spre realizare după finalizarea sensului giratoriu și a drumurilor propuse prin P.U.Z. zona Hipodrom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TR M, subzona M2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.O.T. max. = 45% (11.91% prin propunere), C.U.T. max. = 4  (0.12 prin propunere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 max. = 15.00 m (Rh=P, H=4.00 m prin propunere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ații verzi rezultate din propunere: 21.42%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ces: din drumul propus pe latura de vest a amplasamentului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trageri propuse:</w:t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5.00 m de la construcția din spate față de interax drum paralel cu b-dul București,</w:t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8.50 m între cele două constucții propuse,</w:t>
      </w:r>
    </w:p>
    <w:p>
      <w:pPr>
        <w:pStyle w:val="ListParagraph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1.70 m de la construcția din față în raport cu interaxul b-dului București,</w:t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minim 12.75 m de la construcția din spate față de interax drum propus perpendicular față de b-dul București, interax care coincide cu limita sudică a terenului,</w:t>
      </w:r>
    </w:p>
    <w:p>
      <w:pPr>
        <w:pStyle w:val="ListParagraph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minim 5.00 m față de limita de nord a terenulu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ind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În urma analizei, în şedinţa din data de 11.05.2023, Comisia Tehnică de Amenajare a Teritoriului şi Urbanism a Municipiului Ploiești a acordat aviz favorabi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Având în vedere că</w:t>
      </w:r>
      <w:r>
        <w:rPr>
          <w:rFonts w:cs="Times New Roman" w:ascii="Times New Roman" w:hAnsi="Times New Roman"/>
          <w:sz w:val="28"/>
          <w:szCs w:val="28"/>
        </w:rPr>
        <w:t xml:space="preserve">:       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0490" w:leader="none"/>
        </w:tabs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În perioada </w:t>
      </w:r>
      <w:r>
        <w:rPr>
          <w:rFonts w:cs="Times New Roman" w:ascii="Times New Roman" w:hAnsi="Times New Roman"/>
          <w:b/>
          <w:sz w:val="28"/>
          <w:szCs w:val="28"/>
        </w:rPr>
        <w:t>15.02. – 08.03.2023</w:t>
      </w:r>
      <w:r>
        <w:rPr>
          <w:rFonts w:cs="Times New Roman" w:ascii="Times New Roman" w:hAnsi="Times New Roman"/>
          <w:sz w:val="28"/>
          <w:szCs w:val="28"/>
        </w:rPr>
        <w:t xml:space="preserve">, documentația de urbanism a fost supusă procedurii </w:t>
      </w:r>
      <w:r>
        <w:rPr>
          <w:rFonts w:cs="Times New Roman" w:ascii="Times New Roman" w:hAnsi="Times New Roman"/>
          <w:sz w:val="28"/>
          <w:szCs w:val="28"/>
          <w:lang w:val="it-IT"/>
        </w:rPr>
        <w:t>de informare şi consultare a publicului și din acest punct de vedere au fost îndeplinite toate condiţiile legale, considerându-se că se poate iniţia procedura de aprobare în cadrul Consiliului Local al municipiului Ploieşt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Avizul C.T.A.T.U. nr. 017/11.05.2023 a stat la baza fundamentării Avizului Arhitectului Şef al Municipiului Ploieşti, aviz nr. 010/11.05.202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3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Supunem aprobării proiectul de hotărâre privind Planul urbanistic de detaliu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 xml:space="preserve">“CONSTRUIRE SPĂLĂTORIE ÎN SISTEM </w:t>
      </w:r>
      <w:r>
        <w:rPr>
          <w:rFonts w:cs="Times New Roman" w:ascii="Times New Roman" w:hAnsi="Times New Roman"/>
          <w:b/>
          <w:i/>
          <w:sz w:val="28"/>
          <w:szCs w:val="24"/>
        </w:rPr>
        <w:t>SELFCARE</w:t>
      </w:r>
      <w:r>
        <w:rPr>
          <w:rFonts w:cs="Times New Roman" w:ascii="Times New Roman" w:hAnsi="Times New Roman"/>
          <w:b/>
          <w:sz w:val="28"/>
          <w:szCs w:val="24"/>
        </w:rPr>
        <w:t xml:space="preserve"> (PUNCT SPĂLARE-ASPIRARE)”, </w:t>
      </w:r>
      <w:r>
        <w:rPr>
          <w:rFonts w:cs="Times New Roman" w:ascii="Times New Roman" w:hAnsi="Times New Roman"/>
          <w:b/>
          <w:bCs/>
          <w:sz w:val="28"/>
          <w:szCs w:val="24"/>
        </w:rPr>
        <w:t>B-dul București nr. 70</w:t>
      </w:r>
      <w:r>
        <w:rPr>
          <w:rFonts w:cs="Times New Roman" w:ascii="Times New Roman" w:hAnsi="Times New Roman"/>
          <w:b/>
          <w:sz w:val="28"/>
          <w:szCs w:val="24"/>
        </w:rPr>
        <w:t>, Ploiești, jud. Prahova, beneficiar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4"/>
        </w:rPr>
        <w:t>S.C. TERANET S.R.L., elaborat d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C. arh. George ENE și c. arh. Andrei BARBUL</w:t>
      </w:r>
      <w:r>
        <w:rPr>
          <w:rFonts w:cs="Times New Roman" w:ascii="Times New Roman" w:hAnsi="Times New Roman"/>
          <w:sz w:val="28"/>
          <w:szCs w:val="28"/>
        </w:rPr>
        <w:t>, cu respectarea Avizului Arhitectului Şef al Municipiului Ploieşti, aviz nr. 010/11.05.202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ARHITECT ŞEF, </w:t>
      </w:r>
    </w:p>
    <w:p>
      <w:pPr>
        <w:pStyle w:val="Normal"/>
        <w:tabs>
          <w:tab w:val="clear" w:pos="720"/>
          <w:tab w:val="left" w:pos="135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arh.Veronica RĂDUNĂ</w:t>
      </w:r>
    </w:p>
    <w:p>
      <w:pPr>
        <w:pStyle w:val="Normal"/>
        <w:tabs>
          <w:tab w:val="clear" w:pos="720"/>
          <w:tab w:val="left" w:pos="13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20"/>
          <w:tab w:val="left" w:pos="13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3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 xml:space="preserve">                                                       DIRECTOR  GENERAL ADJ.  D.G.D.U.,                                                                                                                                                                  </w:t>
      </w:r>
    </w:p>
    <w:p>
      <w:pPr>
        <w:pStyle w:val="NoSpacing"/>
        <w:rPr/>
      </w:pPr>
      <w:r>
        <w:rPr>
          <w:b/>
          <w:sz w:val="28"/>
          <w:szCs w:val="28"/>
          <w:lang w:val="ro-RO"/>
        </w:rPr>
        <w:t xml:space="preserve">                                                                               </w:t>
      </w:r>
      <w:r>
        <w:rPr>
          <w:b/>
          <w:sz w:val="28"/>
          <w:szCs w:val="28"/>
          <w:lang w:val="ro-RO"/>
        </w:rPr>
        <w:t>ing. Rita Marcela NEAGU</w:t>
      </w:r>
      <w:r>
        <w:rPr>
          <w:b/>
          <w:sz w:val="28"/>
          <w:szCs w:val="28"/>
        </w:rPr>
        <w:t xml:space="preserve"> 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</w:rPr>
        <w:t>DIRECȚIA ADMINISTRAȚIE PUBLICĂ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JURIDIC-CONTENCIOS, ACHIZIȚII PUBLICE, CONTRACTE</w:t>
      </w:r>
    </w:p>
    <w:p>
      <w:pPr>
        <w:pStyle w:val="Normal"/>
        <w:tabs>
          <w:tab w:val="clear" w:pos="720"/>
          <w:tab w:val="left" w:pos="0" w:leader="none"/>
          <w:tab w:val="left" w:pos="13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35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Întocmit: consilier, arh. Ioana DESPA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09.06.20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0"/>
          <w:szCs w:val="28"/>
        </w:rPr>
      </w:pPr>
      <w:r>
        <w:rPr>
          <w:rFonts w:cs="Times New Roman" w:ascii="Times New Roman" w:hAnsi="Times New Roman"/>
          <w:b/>
          <w:sz w:val="2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0"/>
          <w:szCs w:val="28"/>
        </w:rPr>
      </w:pPr>
      <w:r>
        <w:rPr>
          <w:rFonts w:cs="Times New Roman" w:ascii="Times New Roman" w:hAnsi="Times New Roman"/>
          <w:sz w:val="2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0"/>
          <w:szCs w:val="28"/>
        </w:rPr>
      </w:pPr>
      <w:r>
        <w:rPr>
          <w:rFonts w:cs="Times New Roman" w:ascii="Times New Roman" w:hAnsi="Times New Roman"/>
          <w:sz w:val="200"/>
          <w:szCs w:val="28"/>
        </w:rPr>
        <w:t>Anexă</w:t>
      </w:r>
    </w:p>
    <w:sectPr>
      <w:type w:val="nextPage"/>
      <w:pgSz w:w="11906" w:h="16838"/>
      <w:pgMar w:left="1418" w:right="850" w:gutter="0" w:header="0" w:top="576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BodyText2Char">
    <w:name w:val="Body Text 2 Char"/>
    <w:qFormat/>
    <w:rPr>
      <w:rFonts w:ascii="Calibri" w:hAnsi="Calibri" w:eastAsia="Calibri" w:cs="Calibri"/>
      <w:sz w:val="22"/>
      <w:szCs w:val="22"/>
      <w:lang w:val="ro-RO"/>
    </w:rPr>
  </w:style>
  <w:style w:type="character" w:styleId="Spar">
    <w:name w:val="s_par"/>
    <w:qFormat/>
    <w:rPr/>
  </w:style>
  <w:style w:type="character" w:styleId="Heading2Char">
    <w:name w:val="Heading 2 Char"/>
    <w:qFormat/>
    <w:rPr>
      <w:rFonts w:ascii="Arial" w:hAnsi="Arial" w:cs="Arial"/>
      <w:sz w:val="24"/>
      <w:lang w:val="ro-RO"/>
    </w:rPr>
  </w:style>
  <w:style w:type="character" w:styleId="Heading3Char">
    <w:name w:val="Heading 3 Char"/>
    <w:qFormat/>
    <w:rPr>
      <w:rFonts w:ascii="Arial" w:hAnsi="Arial" w:cs="Arial"/>
      <w:sz w:val="24"/>
      <w:lang w:val="ro-RO"/>
    </w:rPr>
  </w:style>
  <w:style w:type="character" w:styleId="HeaderChar">
    <w:name w:val="Header Char"/>
    <w:qFormat/>
    <w:rPr>
      <w:rFonts w:ascii="Arial" w:hAnsi="Arial" w:cs="Arial"/>
      <w:sz w:val="24"/>
      <w:lang w:val="ro-RO"/>
    </w:rPr>
  </w:style>
  <w:style w:type="character" w:styleId="FooterChar">
    <w:name w:val="Foote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60"/>
    </w:pPr>
    <w:rPr>
      <w:sz w:val="24"/>
    </w:rPr>
  </w:style>
  <w:style w:type="paragraph" w:styleId="BodyTextIndent2">
    <w:name w:val="Body Text Indent 2"/>
    <w:basedOn w:val="Normal"/>
    <w:qFormat/>
    <w:pPr>
      <w:ind w:firstLine="72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0:38:00Z</dcterms:created>
  <dc:creator>SV</dc:creator>
  <dc:description/>
  <cp:keywords/>
  <dc:language>en-US</dc:language>
  <cp:lastModifiedBy>Despa Ioana</cp:lastModifiedBy>
  <cp:lastPrinted>2023-06-14T13:23:00Z</cp:lastPrinted>
  <dcterms:modified xsi:type="dcterms:W3CDTF">2023-06-14T11:42:00Z</dcterms:modified>
  <cp:revision>40</cp:revision>
  <dc:subject>PUD</dc:subject>
  <dc:title>RAP.HOT</dc:title>
</cp:coreProperties>
</file>